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Use: Shell (</w:t>
      </w:r>
      <w:r>
        <w:rPr>
          <w:rFonts w:cs="Arial" w:ascii="Arial" w:hAnsi="Arial"/>
          <w:color w:val="000000"/>
          <w:sz w:val="16"/>
        </w:rPr>
        <w:t>USED AGAINT RESEARCHED ONLY CASES WHERE THERE R NO PLANS OF AC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Definition</w:t>
      </w:r>
    </w:p>
    <w:p>
      <w:pPr>
        <w:pStyle w:val="Normal"/>
        <w:rPr>
          <w:rFonts w:ascii="Arial" w:hAnsi="Arial" w:cs="Arial"/>
          <w:color w:val="000000"/>
        </w:rPr>
      </w:pPr>
      <w:r>
        <w:rPr>
          <w:rFonts w:cs="Arial" w:ascii="Arial" w:hAnsi="Arial"/>
          <w:color w:val="000000"/>
        </w:rPr>
        <w:t>The Blacks Law Dictionary, 1990, 6th edi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E- TO PUT INTO ACTION OR SERVIC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Webster's II New College Dictionar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SE-PUT INTO SERVICE OR AC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Viol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affirmative just researches renewable energy without mandating putting anything into action or implementing a polic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ffirmative case merely increases funding for renewable energy or specifically renewable energy studies, this in no way implements a policy which increases renewable energ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topic calls for an increase in renewable energy use, not merely the development of renewable energy technologi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 Standard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Limit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affirmative interpretation would allow for an infinite number of cases including research and development of certain kinds of technologies or an increase in funding toward renewable energy budgets.  However the negative interpretation allows for a limited topic area, which still allows for many cases to be run, making the debate more education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Framers Inten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framers of the resolution could have chosen terms like research, development, or funding, but instead the choose use.  Thus meaning and increase in the use of renewable energy.  A direct action and or implement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Division of Groun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By unlimiting the topic, the affirmative can unfairly run an infinite number of cases.  This standard checks that abus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D.  Voter-reasons of limits, fairness, and clash ensuring an overall better debate... </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7:41:00Z</dcterms:created>
  <dc:creator>Patty C. Hagg</dc:creator>
  <dc:description/>
  <dc:language>en-US</dc:language>
  <cp:lastModifiedBy>Patty C. Hagg</cp:lastModifiedBy>
  <dcterms:modified xsi:type="dcterms:W3CDTF">1997-11-28T19:58:00Z</dcterms:modified>
  <cp:revision>2</cp:revision>
  <dc:subject/>
  <dc:title>OTO Shell (USED AGAINT RESEARCHED ONLY CASES WHERE THERE R NO PLANS OF ACTION)</dc:title>
</cp:coreProperties>
</file>